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ая спецификация</w:t>
      </w:r>
    </w:p>
    <w:p>
      <w:pPr>
        <w:pStyle w:val="11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приобретение оборудования для кабинета робототехники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лагаемое оборудование должно иметь возможность доукомплектации и расширения его образовательных функций. </w:t>
      </w:r>
    </w:p>
    <w:p>
      <w:pPr>
        <w:pStyle w:val="Normal"/>
        <w:ind w:firstLine="720"/>
        <w:jc w:val="both"/>
        <w:rPr>
          <w:sz w:val="28"/>
          <w:szCs w:val="28"/>
          <w:lang w:bidi="pa-IN"/>
        </w:rPr>
      </w:pPr>
      <w:r>
        <w:rPr>
          <w:sz w:val="28"/>
          <w:szCs w:val="28"/>
          <w:lang w:bidi="pa-IN"/>
        </w:rPr>
        <w:t>Предлагаемое оборудование должно соответствовать высоким стандартам качества и отвечать требованиям безопас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pa-IN"/>
        </w:rPr>
        <w:t>На всё оборудование при поставке должны быть представлены паспорта завода-изготовителя на государственном или русском языке. Программное обеспечение должно быть разработано специально для предлагаемого оборудования и иметь соответствующие указания на его разработчика.</w:t>
      </w:r>
      <w:r>
        <w:rPr>
          <w:b/>
          <w:sz w:val="28"/>
          <w:szCs w:val="28"/>
          <w:lang w:bidi="pa-IN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bidi="pa-IN"/>
        </w:rPr>
      </w:pPr>
      <w:r>
        <w:rPr>
          <w:b/>
          <w:sz w:val="28"/>
          <w:szCs w:val="28"/>
          <w:lang w:bidi="pa-IN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bidi="pa-IN"/>
        </w:rPr>
      </w:pPr>
      <w:r>
        <w:rPr>
          <w:b/>
          <w:bCs/>
          <w:sz w:val="28"/>
          <w:szCs w:val="28"/>
          <w:lang w:bidi="pa-IN"/>
        </w:rPr>
        <w:t>Сопутствующие услуги, которые должен выполнить потенциальный поставщик:</w:t>
      </w:r>
    </w:p>
    <w:p>
      <w:pPr>
        <w:pStyle w:val="Normal"/>
        <w:jc w:val="both"/>
        <w:rPr/>
      </w:pPr>
      <w:r>
        <w:rPr>
          <w:bCs/>
          <w:sz w:val="28"/>
          <w:szCs w:val="28"/>
          <w:lang w:bidi="pa-IN"/>
        </w:rPr>
        <w:t xml:space="preserve">          </w:t>
      </w:r>
      <w:r>
        <w:rPr>
          <w:bCs/>
          <w:sz w:val="28"/>
          <w:szCs w:val="28"/>
          <w:lang w:bidi="pa-IN"/>
        </w:rPr>
        <w:t xml:space="preserve">Доставка оборудования до месторасположения Заказчика. </w:t>
      </w:r>
      <w:r>
        <w:rPr>
          <w:sz w:val="28"/>
          <w:szCs w:val="28"/>
          <w:lang w:bidi="pa-IN"/>
        </w:rPr>
        <w:t xml:space="preserve"> Гарантийное обслуживание оборудования сроком не менее 12 месяцев со дня подписания акта приёма-передачи. Возможность обновления программного обеспечения через сайт правообладател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bidi="pa-IN"/>
        </w:rPr>
      </w:pPr>
      <w:r>
        <w:rPr>
          <w:sz w:val="28"/>
          <w:szCs w:val="28"/>
          <w:lang w:bidi="pa-IN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lang w:bidi="pa-IN"/>
        </w:rPr>
      </w:pPr>
      <w:r>
        <w:rPr>
          <w:b/>
          <w:sz w:val="28"/>
          <w:szCs w:val="28"/>
          <w:lang w:bidi="pa-IN"/>
        </w:rPr>
        <w:t>Требования к оформлению технической специфика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bidi="pa-IN"/>
        </w:rPr>
      </w:pPr>
      <w:r>
        <w:rPr>
          <w:sz w:val="28"/>
          <w:szCs w:val="28"/>
          <w:u w:val="single"/>
          <w:lang w:bidi="pa-IN"/>
        </w:rPr>
        <w:t>Потенциальный поставщик должен предоставить в составе конкурсной документации копию письма от правообладателя лицензионного программного обеспечения базового робототехнического набора или его официального дистрибьютора о том, что</w:t>
      </w:r>
      <w:r>
        <w:rPr>
          <w:b/>
          <w:sz w:val="28"/>
          <w:szCs w:val="28"/>
          <w:u w:val="single"/>
          <w:lang w:bidi="pa-IN"/>
        </w:rPr>
        <w:t xml:space="preserve"> </w:t>
      </w:r>
      <w:r>
        <w:rPr>
          <w:sz w:val="28"/>
          <w:szCs w:val="28"/>
          <w:u w:val="single"/>
          <w:lang w:bidi="pa-IN"/>
        </w:rPr>
        <w:t>этот поставщик ознакомлен с правилами распространения указанной программы и всех приложений к не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bidi="pa-IN"/>
        </w:rPr>
      </w:pPr>
      <w:r>
        <w:rPr>
          <w:sz w:val="28"/>
          <w:szCs w:val="28"/>
          <w:lang w:bidi="pa-IN"/>
        </w:rPr>
        <w:t xml:space="preserve">Потенциальный поставщик должен указать в технической спецификации по каждому компоненту кабинета робототехники наименование товара, </w:t>
      </w:r>
      <w:r>
        <w:rPr>
          <w:sz w:val="28"/>
          <w:szCs w:val="28"/>
        </w:rPr>
        <w:t xml:space="preserve">марку, модель, тип и\или товарный знак либо знак обслуживания, страну происхождения, завод-изготовитель, год выпуска, гарантийный срок в месяцах, описание функциональных, технических, качественных и эксплуатационных характеристик, иные сведения, подтверждающие соответствие товара требованиям конкурсной документации (технической спецификации).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bidi="pa-IN"/>
        </w:rPr>
      </w:pPr>
      <w:r>
        <w:rPr>
          <w:sz w:val="28"/>
          <w:szCs w:val="28"/>
          <w:lang w:bidi="pa-IN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ное описание и требуемые функциональные, технические, качественные и эксплуатационные характеристики оборуд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4993"/>
        <w:gridCol w:w="1393"/>
        <w:gridCol w:w="884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е треб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>
          <w:trHeight w:val="34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зовый робототехнический набор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бор должен поставляться в прочной плотно закрывающейся пластиковой коробке с лотком для сортировки деталей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-изготовителя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остав конструктора должно входить не менее 540 элементов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граммируемый микрокомпьютер – 1 штука. </w:t>
            </w:r>
          </w:p>
          <w:p>
            <w:pPr>
              <w:pStyle w:val="Style24"/>
              <w:shd w:fill="FFFFFF" w:val="clear"/>
              <w:spacing w:before="0" w:after="0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Процессор должен быть с частотой не менее 300 МГц. Микропроцессорная архитектура с сокращённым набором команд последнего поколения. Операционная система на базе свободного и открытого программного обеспечения. Не менее четырех портов ввода для сбора данных со скоростью опроса до 1 кГц. Не менее четырех портов вывода данных для исполнения команд. Встроенная память, включающая не менее 16МБ флеш-памяти и не менее 64 МБ оперативной памяти. Слот для чтения карт памяти объемом до 32 ГБ. Не менее шестикнопочный интерфейс управления с функцией изменения подсветки (3 цвета) для индикации режима работы микрокомпьютера. Должен иметь дисплей с разрешением не менее 178 x 128 пикселей и позволять детальный просмотр графиков и чтение данных с датчиков. Должен иметь высококачественный встроенный динамик. Должен иметь функцию программирования и регистрации данных на микрокомпьютере с возможностью загрузки в программное обеспечение, поставляемое с набором. Микрокомпьютер должен позволять выводить на экран графические картинки и воспроизводить звуки. Должен обладать поддержкой связи с компьютерами через встроенный порт USB или подключаемые приемники WiFi или Bluetooth. Должен иметь режим USB 2.0 хостинга, позволяющий соединять микрокомпьютеры в последовательную цепь. Питание должно осуществляться от батарей типа АА или от аккумуляторной батареи постоянного тока емкостью не менее 2050 мАч. Вес не более 300 грамм. Совместимая с другими элементами набора встраиваемая конструкция.</w:t>
            </w:r>
          </w:p>
          <w:p>
            <w:pPr>
              <w:pStyle w:val="Style24"/>
              <w:shd w:fill="FFFFFF" w:val="clear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Сервомотор – 2 штуки.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  Должен позволять роботу двигаться: ехать вперед и назад, поворачиваться и проезжать по заданной траектории. Должен иметь встроенный датчик вращения, позволяющий точно контролировать перемещение робота и его скорость. Максимальные обороты: не менее 160 об\мин. Заданный крутящий момент – не менее 40 Н/см. Реальный крутящий момент – не менее 20Н/см. Встроенный датчик угла поворота мотора с точностью измерений не более 1 градуcа. Должен автоматически идентифицироваться программным обеспечением. Вес большого сервомотора не более 100 граммов. Совместимая с другими элементами набора встраиваемая конструкция.</w:t>
            </w:r>
          </w:p>
          <w:p>
            <w:pPr>
              <w:pStyle w:val="Style24"/>
              <w:shd w:fill="FFFFFF" w:val="clear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Сервомотор – 1 штука.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 Должен иметь встроенный датчик вращения, позволяющий точно контролировать перемещение робота и его скорость. Максимальные обороты: не менее 240 об\мин. Заданный крутящий момент – не менее 12 Н/см. Реальный крутящий момент – не менее 8Н/см. Встроенный датчик угла поворота мотора с точностью измерений не более 1 градуcа. Должен автоматически идентифицироваться программным обеспечением. Вес не более 50 грамм. Совместимая с другими элементами набора встраиваемая конструкция.</w:t>
            </w:r>
          </w:p>
          <w:p>
            <w:pPr>
              <w:pStyle w:val="Style24"/>
              <w:shd w:fill="FFFFFF" w:val="clear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Датчик – 2 штуки.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 Должен определять, нажата ли его кнопка или нет, а также подсчитывать одиночные или многократные нажатия. Фронтальная кнопка на датчике. Должен автоматически идентифицироваться программным обеспечением. Вес не более 50 грамм. Совместимая с другими элементами набора встраиваемая конструкция.</w:t>
            </w:r>
          </w:p>
          <w:p>
            <w:pPr>
              <w:pStyle w:val="Style24"/>
              <w:shd w:fill="FFFFFF" w:val="clear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Датчик – 1 штука.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 Должен различать не менее 7 цветов и определять отсутствие цвета. Должен работать как датчик освещенности, измерять отраженный красный свет и окружающее освещение - от полной темноты до яркого солнечного света. Должен определять различия между белым и черным или цветами: синим, зеленым, желтым, красным, белым и коричневым. Частота опроса датчика: до 1 кГц. Должен автоматически идентифицироваться программным обеспечением. Вес не более 50 грамм. Совместимая с другими элементами набора встраиваемая конструкция.</w:t>
            </w:r>
          </w:p>
          <w:p>
            <w:pPr>
              <w:pStyle w:val="Style24"/>
              <w:shd w:fill="FFFFFF" w:val="clear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Датчик – 1 штука.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 Основная функция –  определение расстояния. Также должен слушать ультразвуковые колебания, испускаемые другими датчиками ультразвука. Должен измерять расстояние в диапазоне 3 - 250 см. Должен иметь точность измерений: не более +/- 1 см. Должен иметь дискретность результата измерений: не более 0,1 см. Может быть использован для поиска других активных ультразвуковых датчиков (режим прослушивания). Красная LED подсветка вокруг "глаз". Частота опроса датчика: до 1 кГц. Должен автоматически идентифицироваться программным обеспечением. Вес не более 50 грамм. Совместимая с другими элементами набора встраиваемая конструкция.</w:t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Датчик – 1 штука.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 Должен измерять вращательное движение робота и изменение его положения. Может использоваться для определения текущего направления вращения. Точность: не более +/- 3 градуса на 90 градусов оборота (в режиме измерения наклона). Может определить не менее 440 градусов/c (в режиме гироскопа). Частота опроса датчика: до 1 кГц. Должен автоматически идентифицироваться программным обеспечением. Вес не более 50 грамм. Совместимая с другими элементами набора встраиваемая конструкция.</w:t>
            </w:r>
          </w:p>
          <w:p>
            <w:pPr>
              <w:pStyle w:val="Style24"/>
              <w:shd w:fill="FFFFFF" w:val="clear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Аккумуляторная батарея – 1 штука.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 Ёмкость – не менее 2050 мАч. Возможность заряжать аккумуляторную батарею не разбирая робота. Время полной зарядки – не более 5 часов. Вес не более 200 грамм. Совместимая с другими элементами набора встраиваемая конструкц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единительные элементы – не менее 260 штук.</w:t>
            </w:r>
            <w:r>
              <w:rPr>
                <w:sz w:val="28"/>
                <w:szCs w:val="28"/>
              </w:rPr>
              <w:t xml:space="preserve"> Ориентирующие соединители, цилиндрические фиксаторы,  комбинированные соединители, разнообразные оси, набор втулок для ос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рукционные элементы – не менее 150 штук.</w:t>
            </w:r>
            <w:r>
              <w:rPr>
                <w:sz w:val="28"/>
                <w:szCs w:val="28"/>
              </w:rPr>
              <w:t xml:space="preserve"> Технические балки, балки с креплением,  блоки, угловые балки, пластины различной формы и разме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лементы механизмов – не менее 35 штук. </w:t>
            </w:r>
            <w:r>
              <w:rPr>
                <w:sz w:val="28"/>
                <w:szCs w:val="28"/>
              </w:rPr>
              <w:t>Шестерёнки различного размера и назначения и резиновые коль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движения – не менее 70 штук.</w:t>
            </w:r>
            <w:r>
              <w:rPr>
                <w:sz w:val="28"/>
                <w:szCs w:val="28"/>
              </w:rPr>
              <w:t xml:space="preserve"> Колеса, цепные колеса, шины, тра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Элементы оформления – не менее 4 шту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единительные кабеля – не менее 8 штук.</w:t>
            </w:r>
          </w:p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Набор должен позволить собрать с помощью электронной инструкции не менее 5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управляемых </w:t>
            </w:r>
            <w:r>
              <w:rPr>
                <w:color w:val="000000"/>
                <w:sz w:val="28"/>
                <w:szCs w:val="28"/>
              </w:rPr>
              <w:t xml:space="preserve">моделей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оботов</w:t>
            </w:r>
            <w:r>
              <w:rPr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Лицензионное программное обеспечение для базового робототехнического набора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граммирование должно быть основано на графическом интерфейсе. Пользователь должен формировать программу, перетаскивая иконки, отвечающие за те или иные функции робота. Интуитивно понятный интерфейс должен позволять ученикам сначала создавать простые программы, а затем  развивать навыки программирования, делая возможным создание сложных многоуровневых программ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программное обеспечение должен быть включен функционал регистрации данных для сбора, анализа и использования данных, поступающих с датчиков. Возможность строить интерактивные графики, используя полученные данные. Должен быть встроенный редактор контента, который позволит учителям модифицировать имеющиеся учебные курсы и создавать свои собствен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е программного обеспечения должны быть не менее 48 пошаговых мультимедийных обучающих уроков, созданных в помощь ученикам и преподавателям при изучении основ робототехники с поставляемым оборудованием. Эти уроки должны обучить использованию функционала регистрации данных и пояснять свойства аппаратного обеспеч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троенный редактор контента программного обеспечения должен позволять ученикам фиксировать свои успехи с помощью создания и заполнения электронных тетрадей. Эта функция должна позволять проверку успеваемости и контроля знаний учащихся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граммное обеспечение должно быть доступно для скачивания и идентифицироваться на сайте разработчика базового робототехнического набора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ый набор для расширения базового набора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бор должен поставляться в прочной плотно закрывающейся пластиковой коробке с лотком для сортировки деталей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-изготовител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жен быть полностью совместимым дополнением к </w:t>
            </w:r>
            <w:r>
              <w:rPr>
                <w:rFonts w:eastAsia="Calibri"/>
                <w:sz w:val="28"/>
                <w:szCs w:val="28"/>
                <w:lang w:eastAsia="en-US"/>
              </w:rPr>
              <w:t>базовому набору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остав набора должно входить</w:t>
            </w:r>
            <w:r>
              <w:rPr>
                <w:sz w:val="28"/>
                <w:szCs w:val="28"/>
              </w:rPr>
              <w:t xml:space="preserve"> не менее 850 элементов, </w:t>
            </w:r>
            <w:r>
              <w:rPr>
                <w:rFonts w:eastAsia="Calibri"/>
                <w:sz w:val="28"/>
                <w:szCs w:val="28"/>
                <w:lang w:eastAsia="en-US"/>
              </w:rPr>
              <w:t>в том числ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единительные элементы – не менее 480 штук.</w:t>
            </w:r>
            <w:r>
              <w:rPr>
                <w:sz w:val="28"/>
                <w:szCs w:val="28"/>
              </w:rPr>
              <w:t xml:space="preserve"> Ориентирующие соединители, цилиндрические фиксаторы,  комбинированные соединители, разнообразные оси, набор втулок для ос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рукционные элементы – не менее 200 штук.</w:t>
            </w:r>
            <w:r>
              <w:rPr>
                <w:sz w:val="28"/>
                <w:szCs w:val="28"/>
              </w:rPr>
              <w:t xml:space="preserve"> Технические балки, балки с креплением,  блоки, угловые балки, пластины различной формы и разме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лементы механизмов – не менее 60 штук. </w:t>
            </w:r>
            <w:r>
              <w:rPr>
                <w:sz w:val="28"/>
                <w:szCs w:val="28"/>
              </w:rPr>
              <w:t>Шестерёнки различного размера и назначения, резиновые коль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движения – не менее 60 штук.</w:t>
            </w:r>
            <w:r>
              <w:rPr>
                <w:sz w:val="28"/>
                <w:szCs w:val="28"/>
              </w:rPr>
              <w:t xml:space="preserve"> Колеса, цепные колеса, шины, тра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оформления – не менее 30 штук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казанные детали должны позволить собрать из базового и ресурсного наборов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не менее 10 управляемых моделей робото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sz w:val="28"/>
                <w:szCs w:val="28"/>
                <w:lang w:val="kk-KZ" w:eastAsia="en-US"/>
              </w:rPr>
              <w:t>Зарядное устройство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се характеристики зарядного устройства при поставке должны подтверждаться паспортом изделия на государственном или русском языке и информацией на официальном сайте завода-изготовителя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</w:t>
            </w:r>
            <w:r>
              <w:rPr>
                <w:rFonts w:eastAsia="Calibri"/>
                <w:sz w:val="28"/>
                <w:szCs w:val="28"/>
                <w:lang w:val="kk-KZ" w:eastAsia="en-US"/>
              </w:rPr>
              <w:t>арядное устройство с напряжением 10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V</w:t>
            </w:r>
            <w:r>
              <w:rPr>
                <w:rFonts w:eastAsia="Calibri"/>
                <w:sz w:val="28"/>
                <w:szCs w:val="28"/>
                <w:lang w:val="kk-KZ" w:eastAsia="en-US"/>
              </w:rPr>
              <w:t xml:space="preserve"> с совместимым физическим и электрическим интерфейсом </w:t>
            </w:r>
            <w:r>
              <w:rPr>
                <w:rFonts w:eastAsia="Calibri"/>
                <w:sz w:val="28"/>
                <w:szCs w:val="28"/>
                <w:lang w:eastAsia="en-US"/>
              </w:rPr>
              <w:t>базового набора</w:t>
            </w:r>
            <w:r>
              <w:rPr>
                <w:rFonts w:eastAsia="Calibri"/>
                <w:sz w:val="28"/>
                <w:szCs w:val="28"/>
                <w:lang w:val="kk-KZ" w:eastAsia="en-US"/>
              </w:rPr>
              <w:t xml:space="preserve">. </w:t>
            </w:r>
            <w:r>
              <w:rPr>
                <w:rFonts w:eastAsia="Calibri"/>
                <w:sz w:val="28"/>
                <w:szCs w:val="28"/>
                <w:lang w:eastAsia="en-US"/>
              </w:rPr>
              <w:t>Входное напряжение зарядного устройства – 220 Вольт переменного тока бытовой электросети. Мощность – не менее 7Вт. Должно поставляться в специальной упаковке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  <w:lang w:bidi="pa-IN"/>
    </w:rPr>
  </w:style>
  <w:style w:type="character" w:styleId="WW8Num2z0">
    <w:name w:val="WW8Num2z0"/>
    <w:qFormat/>
    <w:rPr>
      <w:rFonts w:ascii="Symbol" w:hAnsi="Symbol" w:cs="Symbol"/>
      <w:sz w:val="28"/>
      <w:szCs w:val="28"/>
      <w:lang w:eastAsia="en-US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8"/>
      <w:szCs w:val="28"/>
      <w:lang w:eastAsia="en-US" w:bidi="pa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Красная строка 2 Знак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11">
    <w:name w:val="Средняя заливка 1 - Акцент 1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4:42:00Z</dcterms:created>
  <dc:creator>USER</dc:creator>
  <dc:description/>
  <cp:keywords/>
  <dc:language>en-US</dc:language>
  <cp:lastModifiedBy>Valeriy Lebedev</cp:lastModifiedBy>
  <dcterms:modified xsi:type="dcterms:W3CDTF">2017-04-23T17:20:00Z</dcterms:modified>
  <cp:revision>285</cp:revision>
  <dc:subject/>
  <dc:title/>
</cp:coreProperties>
</file>